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17957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058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  <w:r>
              <w:rPr>
                <w:b/>
                <w:sz w:val="22"/>
                <w:szCs w:val="22"/>
              </w:rPr>
              <w:t>ТОВ «ЧИСТЕ ПРИКАРПАТТЯ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>Розглянувши клопотання</w:t>
      </w:r>
      <w:r>
        <w:rPr>
          <w:b/>
          <w:sz w:val="23"/>
          <w:szCs w:val="23"/>
        </w:rPr>
        <w:t xml:space="preserve"> товариства з обмеженою відповідальністю «ЧИСТЕ ПРИКАРПАТТЯ» </w:t>
      </w:r>
      <w:r>
        <w:rPr>
          <w:sz w:val="23"/>
          <w:szCs w:val="23"/>
        </w:rPr>
        <w:t xml:space="preserve">щод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  <w:sz w:val="23"/>
          <w:szCs w:val="23"/>
        </w:rPr>
        <w:t>товариства з обмеженою відповідальністю «ЧИСТЕ ПРИКАРПАТТЯ»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4,9301 га, яка знаходиться на вулиці Б.Хмельницького, для будівництва сміттєпереробного комплексу в землі запасу міської ради.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для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будівництва сміттєпереробного комплек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eastAsia="Calibri;Century Gothic" w:cs="Calibri;Century Gothic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за рахунок земель запасу міської ради земельні ділянки для будівництва сміттєпереробного комплексу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на вулиці Б.Хмельницького, (кадастровий номер 2610400000:06:004:0019) загальною площею 3,2934 га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на вулиці Б.Хмельницького, (кадастровий номер 2610400000:06:004:0020) загальною площею 1,6367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4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19.05.2012 року № 261040004000234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ЧИСТЕ ПРИКАРПАТТЯ»</w:t>
      </w:r>
      <w:r>
        <w:rPr>
          <w:sz w:val="23"/>
          <w:szCs w:val="23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b/>
          <w:bCs/>
          <w:sz w:val="23"/>
          <w:szCs w:val="23"/>
          <w:lang w:val="uk-UA"/>
        </w:rPr>
        <w:t>5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товариство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2-09T08:59:00Z</cp:lastPrinted>
  <dcterms:modified xsi:type="dcterms:W3CDTF">2015-02-09T07:00:00Z</dcterms:modified>
  <cp:revision>6</cp:revision>
  <dc:subject/>
  <dc:title> УКРАЇНА     </dc:title>
</cp:coreProperties>
</file>